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"IDENTIFY" SPELL YIELDS THE FOLLOW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NAME ---</w:t>
        <w:tab/>
        <w:t>DAMAGE</w:t>
        <w:tab/>
        <w:t>TO HIT</w:t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&amp;FL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WHIP</w:t>
        <w:tab/>
        <w:t>1D4+0</w:t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MMER</w:t>
        <w:tab/>
        <w:tab/>
        <w:t>1D4+1</w:t>
        <w:tab/>
        <w:t>-1</w:t>
        <w:tab/>
        <w:t>KN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NCHAKA</w:t>
        <w:tab/>
        <w:t>1D5+0</w:t>
        <w:tab/>
        <w:t>+1</w:t>
        <w:tab/>
        <w:t>KN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 HAMMER</w:t>
        <w:tab/>
        <w:t>1D5+1</w:t>
        <w:tab/>
        <w:tab/>
        <w:t>KN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 SCEPTRE</w:t>
        <w:tab/>
        <w:t>1D6+0</w:t>
        <w:tab/>
        <w:tab/>
        <w:t>KN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</w:t>
        <w:tab/>
        <w:tab/>
        <w:t>1D6+1</w:t>
        <w:tab/>
        <w:tab/>
        <w:t>KN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INTED FLAIL</w:t>
        <w:tab/>
        <w:t>1D6+1</w:t>
        <w:tab/>
        <w:tab/>
        <w:t>KN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ARD MACE</w:t>
        <w:tab/>
        <w:t>1D6+3</w:t>
        <w:tab/>
        <w:t>+1</w:t>
        <w:tab/>
        <w:t>KNOCKOUT, STINK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NINGSTAR</w:t>
        <w:tab/>
        <w:t>2D4+0</w:t>
        <w:tab/>
        <w:tab/>
        <w:t>KN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MMER+1.5</w:t>
        <w:tab/>
        <w:t>2D4+6</w:t>
        <w:tab/>
        <w:t>+1</w:t>
        <w:tab/>
        <w:t>KN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ZKA STAR</w:t>
        <w:tab/>
        <w:t>2D5+0</w:t>
        <w:tab/>
        <w:tab/>
        <w:t>KN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ANT SLEDGE</w:t>
        <w:tab/>
        <w:t>3D6+0</w:t>
        <w:tab/>
        <w:t>-8</w:t>
        <w:tab/>
        <w:t>KN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'O NINE TAIL</w:t>
        <w:tab/>
        <w:t>6D3+0</w:t>
        <w:tab/>
        <w:t>+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LCAN HAMMER</w:t>
        <w:tab/>
        <w:t>3D4+4</w:t>
        <w:tab/>
        <w:t>+2</w:t>
        <w:tab/>
        <w:t>KNOCKOUT, FIREBALL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ARDED WAR AXE</w:t>
        <w:tab/>
        <w:t>1D5+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TLE AXE</w:t>
        <w:tab/>
        <w:t>2D4+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 DE CORBIN</w:t>
        <w:tab/>
        <w:t>2D3+1</w:t>
        <w:tab/>
        <w:t>+1</w:t>
        <w:tab/>
        <w:t>KN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PENNIS</w:t>
        <w:tab/>
        <w:t>2D6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D&amp;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D OF RAZING</w:t>
        <w:tab/>
        <w:t>1D3+0</w:t>
        <w:tab/>
        <w:t>-4</w:t>
        <w:tab/>
        <w:t>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GGER</w:t>
        <w:tab/>
        <w:tab/>
        <w:t>1D4+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GAUCHE</w:t>
        <w:tab/>
        <w:t>1D5+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GNARD</w:t>
        <w:tab/>
        <w:t>1D6+0</w:t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IE STICK</w:t>
        <w:tab/>
        <w:t>2D4+0</w:t>
        <w:tab/>
        <w:tab/>
        <w:t>SLEEP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ULL DAGGER</w:t>
        <w:tab/>
        <w:t>2D4+0</w:t>
        <w:tab/>
        <w:t>+1</w:t>
        <w:tab/>
        <w:t>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GGER OF RAMM</w:t>
        <w:tab/>
        <w:t>2D3+1</w:t>
        <w:tab/>
        <w:t>+1</w:t>
        <w:tab/>
        <w:t>CRITICAL, REGEN -2, 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GHT STICK</w:t>
        <w:tab/>
        <w:t>2D4+0</w:t>
        <w:tab/>
        <w:tab/>
        <w:t>BLINDING FLAS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STAL WAND</w:t>
        <w:tab/>
        <w:t>3D3+0</w:t>
        <w:tab/>
        <w:t>+1</w:t>
        <w:tab/>
        <w:t>WIZARD EYE 3,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D OF MYSTERY 3D3+0</w:t>
        <w:tab/>
        <w:t>+1</w:t>
        <w:tab/>
        <w:t>PARALYZE, PRISMIC MIS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NING ROD</w:t>
        <w:tab/>
        <w:t>3D4+0</w:t>
        <w:tab/>
        <w:t>+1</w:t>
        <w:tab/>
        <w:t>LIGHTNING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RY STICK</w:t>
        <w:tab/>
        <w:t>3D4+0</w:t>
        <w:tab/>
        <w:t>+1</w:t>
        <w:tab/>
        <w:t>BLINK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ENROD</w:t>
        <w:tab/>
        <w:t>3D4+0</w:t>
        <w:tab/>
        <w:t>+1</w:t>
        <w:tab/>
        <w:t>REGEN+1, HEAL WOUNDS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D OF GHOSTS</w:t>
        <w:tab/>
        <w:t>5D3+0</w:t>
        <w:tab/>
        <w:t>+2</w:t>
        <w:tab/>
        <w:t>DISPEL UNDEAD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D OF SPRITES</w:t>
        <w:tab/>
        <w:t>4D4+0</w:t>
        <w:tab/>
        <w:t>+2</w:t>
        <w:tab/>
        <w:t>STONE ON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X BOW</w:t>
        <w:tab/>
        <w:tab/>
        <w:t>0D0+0</w:t>
        <w:tab/>
        <w:t>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BOW</w:t>
        <w:tab/>
        <w:t>0D0+0</w:t>
        <w:tab/>
        <w:t>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T CROSSBOW</w:t>
        <w:tab/>
        <w:t>0D0+0</w:t>
        <w:tab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BOW</w:t>
        <w:tab/>
        <w:tab/>
        <w:t>0D0+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 BOW</w:t>
        <w:tab/>
        <w:t>0D0+0</w:t>
        <w:tab/>
        <w:t>+2</w:t>
        <w:tab/>
        <w:t>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VEN BOW</w:t>
        <w:tab/>
        <w:t>0D0+0</w:t>
        <w:tab/>
        <w:t>+4</w:t>
        <w:tab/>
        <w:t>CRITICAL, SPECIAL POWER SPEED+1 TW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PID ARROW</w:t>
        <w:tab/>
        <w:t>1D4+0</w:t>
        <w:tab/>
        <w:tab/>
        <w:t>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RREL</w:t>
        <w:tab/>
        <w:t>BOLT</w:t>
        <w:tab/>
        <w:t>1D4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M ARROW</w:t>
        <w:tab/>
        <w:t>1D6+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BED ARROW</w:t>
        <w:tab/>
        <w:t>1D8+4</w:t>
        <w:tab/>
        <w:tab/>
        <w:t>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PER ARROW</w:t>
        <w:tab/>
        <w:t>1D7+4</w:t>
        <w:tab/>
        <w:tab/>
        <w:t>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P. ARROW</w:t>
        <w:tab/>
        <w:t>1D8+4</w:t>
        <w:tab/>
        <w:t>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IC ARROW</w:t>
        <w:tab/>
        <w:t>4D4+2</w:t>
        <w:tab/>
        <w:t>+2</w:t>
        <w:tab/>
        <w:t>PARALY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ERS CHISEL</w:t>
        <w:tab/>
        <w:t>1D3+0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ERS PICK</w:t>
        <w:tab/>
        <w:t>1D7+2</w:t>
        <w:tab/>
        <w:t>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ERIOR SWORD</w:t>
        <w:tab/>
        <w:t>1D6+0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SWORD</w:t>
        <w:tab/>
        <w:t>1D6+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LASS</w:t>
        <w:tab/>
        <w:tab/>
        <w:t>1D6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PIER</w:t>
        <w:tab/>
        <w:tab/>
        <w:t>1D7+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ADSWORD</w:t>
        <w:tab/>
        <w:t>1D7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SWORD</w:t>
        <w:tab/>
        <w:t>1D8+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ORD OF STRIK</w:t>
        <w:tab/>
        <w:t>1D8+0</w:t>
        <w:tab/>
        <w:t>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TARD SWORD</w:t>
        <w:tab/>
        <w:t>2D4+1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YMORE</w:t>
        <w:tab/>
        <w:t>2D4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ASTMASTER</w:t>
        <w:tab/>
        <w:t>1D8+4</w:t>
        <w:tab/>
        <w:t>+1</w:t>
        <w:tab/>
        <w:t>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BLADE</w:t>
        <w:tab/>
        <w:t>1D8+4</w:t>
        <w:tab/>
        <w:t>+1</w:t>
        <w:tab/>
        <w:t>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INT BASTARD</w:t>
        <w:tab/>
        <w:t>2D4+5</w:t>
        <w:tab/>
        <w:t>+2</w:t>
        <w:tab/>
        <w:t>KN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MBERGE</w:t>
        <w:tab/>
        <w:t>2D5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WEIHANDER</w:t>
        <w:tab/>
        <w:t>3D5+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GON SLAYER</w:t>
        <w:tab/>
        <w:t>1D10+5</w:t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DE CUISINART</w:t>
        <w:tab/>
        <w:t>4D4+2</w:t>
        <w:tab/>
        <w:t>+2</w:t>
        <w:tab/>
        <w:t>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VENGER</w:t>
        <w:tab/>
        <w:t>3D8+4</w:t>
        <w:tab/>
        <w:t>+3</w:t>
        <w:tab/>
        <w:t>CRITICAL, LIGHTNING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KIZASHI</w:t>
        <w:tab/>
        <w:t>1D6+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TANA</w:t>
        <w:tab/>
        <w:tab/>
        <w:t>1D7+0</w:t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NJATO</w:t>
        <w:tab/>
        <w:tab/>
        <w:t>2D4+0</w:t>
        <w:tab/>
        <w:t>+1</w:t>
        <w:tab/>
        <w:t>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I</w:t>
        <w:tab/>
        <w:tab/>
        <w:t>2D3+2</w:t>
        <w:tab/>
        <w:t>+1</w:t>
        <w:tab/>
        <w:t>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KIZASHI+1</w:t>
        <w:tab/>
        <w:t>1D9+1</w:t>
        <w:tab/>
        <w:t>+1</w:t>
        <w:tab/>
        <w:t>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-DACHI</w:t>
        <w:tab/>
        <w:t>2D7+0</w:t>
        <w:tab/>
        <w:tab/>
        <w:t>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HIDO BLADE</w:t>
        <w:tab/>
        <w:t>2D7+2</w:t>
        <w:tab/>
        <w:t>+2</w:t>
        <w:tab/>
        <w:t>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RAMASA BLADE</w:t>
        <w:tab/>
        <w:t>3D7+4</w:t>
        <w:tab/>
        <w:t>+4</w:t>
        <w:tab/>
        <w:t>CRITICAL, SPECIAL POWER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 STONE</w:t>
        <w:tab/>
        <w:t>1D4+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ZOR STONE</w:t>
        <w:tab/>
        <w:t>2D3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CEMAKER</w:t>
        <w:tab/>
        <w:t>6D6+6</w:t>
        <w:tab/>
        <w:t>+3</w:t>
        <w:tab/>
        <w:t>CRI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</w:t>
        <w:tab/>
        <w:tab/>
        <w:t>1D4+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URIKEN</w:t>
        <w:tab/>
        <w:t>1D6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KLER</w:t>
        <w:tab/>
        <w:t>1D8+0</w:t>
        <w:tab/>
        <w:tab/>
        <w:t>ENERGY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LE ROCKET</w:t>
        <w:tab/>
        <w:t>1D8+0</w:t>
        <w:tab/>
        <w:tab/>
        <w:t>MAGIC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ERFLY AXE</w:t>
        <w:tab/>
        <w:t>1D8+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NZU KNIFE</w:t>
        <w:tab/>
        <w:t>3D2+0</w:t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ETTO</w:t>
        <w:tab/>
        <w:t>2D3+0</w:t>
        <w:tab/>
        <w:t>+2</w:t>
        <w:tab/>
        <w:t>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UB</w:t>
        <w:tab/>
        <w:tab/>
        <w:t>2D4+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KEN SHURI</w:t>
        <w:tab/>
        <w:t>1D7+5</w:t>
        <w:tab/>
        <w:t>+1</w:t>
        <w:tab/>
        <w:t>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ICLE</w:t>
        <w:tab/>
        <w:tab/>
        <w:t>2D8+0</w:t>
        <w:tab/>
        <w:tab/>
        <w:t>CHILLING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CRACKER</w:t>
        <w:tab/>
        <w:t>3D8+0</w:t>
        <w:tab/>
        <w:tab/>
        <w:t>ENERGY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YROCKET</w:t>
        <w:tab/>
        <w:t>5D5+0</w:t>
        <w:tab/>
        <w:tab/>
        <w:t>MAGIC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E&amp;STAF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FF</w:t>
        <w:tab/>
        <w:tab/>
        <w:t>1D4+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VE/MISSILES</w:t>
        <w:tab/>
        <w:t>1D4+2</w:t>
        <w:tab/>
        <w:t>+1</w:t>
        <w:tab/>
        <w:t>MAGIC MISSI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RTERSTAFF</w:t>
        <w:tab/>
        <w:t>1D5+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AR</w:t>
        <w:tab/>
        <w:tab/>
        <w:t>1D6+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L PIKE</w:t>
        <w:tab/>
        <w:t>1D6+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</w:t>
        <w:tab/>
        <w:tab/>
        <w:t>1D6+0</w:t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YAI BO</w:t>
        <w:tab/>
        <w:t>1D6+3</w:t>
        <w:tab/>
        <w:t>+2</w:t>
        <w:tab/>
        <w:t>KN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VE OF STARS</w:t>
        <w:tab/>
        <w:t>2D4+0</w:t>
        <w:tab/>
        <w:t>+1</w:t>
        <w:tab/>
        <w:t>FIREB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FF MAGICUS</w:t>
        <w:tab/>
        <w:t>2D4+0</w:t>
        <w:tab/>
        <w:t>+1</w:t>
        <w:tab/>
        <w:t>MAGIC SCREEN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VE OF MOONS</w:t>
        <w:tab/>
        <w:t>2D4+0</w:t>
        <w:tab/>
        <w:t>+1</w:t>
        <w:tab/>
        <w:t>SLEEP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YADIC STAFF</w:t>
        <w:tab/>
        <w:t>2D4+0</w:t>
        <w:tab/>
        <w:t>+1</w:t>
        <w:tab/>
        <w:t>BLINK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AR OF DEATH</w:t>
        <w:tab/>
        <w:t>1D5+4</w:t>
        <w:tab/>
        <w:t>+1</w:t>
        <w:tab/>
        <w:t>POISON,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STRANCE</w:t>
        <w:tab/>
        <w:t>1D8+0</w:t>
        <w:tab/>
        <w:t>-1</w:t>
        <w:tab/>
        <w:t>KN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BERD</w:t>
        <w:tab/>
        <w:tab/>
        <w:t>1D10+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Y BASHER</w:t>
        <w:tab/>
        <w:t>1D8+4</w:t>
        <w:tab/>
        <w:t>+1</w:t>
        <w:tab/>
        <w:t>KN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FF OF ARAM</w:t>
        <w:tab/>
        <w:t>2D5+2</w:t>
        <w:tab/>
        <w:t>+1</w:t>
        <w:tab/>
        <w:t>CRITICAL, REGEN-1, POISON, KN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CE</w:t>
        <w:tab/>
        <w:tab/>
        <w:t>1D12+0</w:t>
        <w:tab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GINATA</w:t>
        <w:tab/>
        <w:t>1D12+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UCHARD</w:t>
        <w:tab/>
        <w:t>1D12+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VENS BILL</w:t>
        <w:tab/>
        <w:t>4D4+2</w:t>
        <w:tab/>
        <w:t>+2</w:t>
        <w:tab/>
        <w:t>CRITICAL, REGEN-2, POISON, 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ENAD'S LANCE</w:t>
        <w:tab/>
        <w:t>2D12+0</w:t>
        <w:tab/>
        <w:t>+3</w:t>
        <w:tab/>
        <w:t>CRITICAL, REGEN+1, SP POWER STR +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NAME ---</w:t>
        <w:tab/>
        <w:t>--- WHAT IT DOE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EL'S TONGUE</w:t>
        <w:tab/>
        <w:t>BLES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MONIUM</w:t>
        <w:tab/>
        <w:t>ITCHING SKI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TE</w:t>
        <w:tab/>
        <w:tab/>
        <w:t>SLEEP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NIGHT CHOIR</w:t>
        <w:tab/>
        <w:t>TERRO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L'S PIPES</w:t>
        <w:tab/>
        <w:t>WEAKE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N/PROMETHEUS</w:t>
        <w:tab/>
        <w:t>FIREBAL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ULET OF NIGHT</w:t>
        <w:tab/>
        <w:t>BLINDING FLASH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ULET OF LIFE</w:t>
        <w:tab/>
        <w:t>RESURREC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YNX RING</w:t>
        <w:tab/>
        <w:t>&lt;UNKN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INTED CLOAK</w:t>
        <w:tab/>
        <w:t>MAGIC SHIELD 12%, ARM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ST CAPE</w:t>
        <w:tab/>
        <w:t>ARMOR 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ER 15%, AIR 15%, EARTH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CLOAK</w:t>
        <w:tab/>
        <w:t>ARM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CER CLOAK</w:t>
        <w:tab/>
        <w:t>ARMOR -4, BLINK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ARDS RING</w:t>
        <w:tab/>
        <w:t>MAGIC SHIELD 5%, ARM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NG OF MINDS</w:t>
        <w:tab/>
        <w:t>MENTAL SHIELD 25%, MINDREAD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NG OF STARS</w:t>
        <w:tab/>
        <w:t>MENTAL SHIELD 50%, ARMOR -4, REGEN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ICS RING</w:t>
        <w:tab/>
        <w:t>MAGIC SHIELD 12%, ARMOR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VER CROSS/Q</w:t>
        <w:tab/>
        <w:t>MAGIC SHIELD 10%, ARM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BY TALISMAN</w:t>
        <w:tab/>
        <w:t>MAGIC SHIELD 2%, ARMOR -1, INTELLIGENCE 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 PARROT</w:t>
        <w:tab/>
        <w:t>MAGIC SHIELD 5%, PERSONALITY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E NECKLACE</w:t>
        <w:tab/>
        <w:t>MAGIC SHIELD 35%, ARMOR -2, SP POWER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DE FIGURINE</w:t>
        <w:tab/>
        <w:t>MENTAL SHIELD 20%, ARMOR -2, SP POWER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A MAEDATE</w:t>
        <w:tab/>
        <w:t>MAGIC SHIELD 12%, ARMOR -2, SP POWER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OL/MAU-MU-MU</w:t>
        <w:tab/>
        <w:t>FIRE SHIELD 3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ULET OF ICE</w:t>
        <w:tab/>
        <w:t>WATER SHIELD 25%, ICEBALLS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ULET OF AIR</w:t>
        <w:tab/>
        <w:t>AIR SHIELD 25%, AIR POCKET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ULET OF WIND</w:t>
        <w:tab/>
        <w:t>AIR SHIELD 25%, WHIRLWIND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KH/PURITY</w:t>
        <w:tab/>
        <w:t>KARMA+1, ARM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KH/SANCTITY   PIETY+1, ARM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KH/WONDER</w:t>
        <w:tab/>
        <w:t>ARMOR -1, REGEN +1, HEAL WOUNDS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KH/LIFE</w:t>
        <w:tab/>
        <w:t>HEALS WEARER, ARM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KH/DEATH</w:t>
        <w:tab/>
        <w:t>DEATH 5, ARM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KH/MIGHT</w:t>
        <w:tab/>
        <w:t>STRENGTH+1, ARM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KH/YOUTH</w:t>
        <w:tab/>
        <w:t>VITALITY+1, ARM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KH/PHYRE</w:t>
        <w:tab/>
        <w:t>FIREBALL 5, FIRE SHIELD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 ANKH</w:t>
        <w:tab/>
        <w:t>NOTHING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KH/ARNIE</w:t>
        <w:tab/>
        <w:t>GIVES HIT POINTS TWICE, MAGIC 25%, ARMOR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/ENCHANT U</w:t>
        <w:tab/>
        <w:t>ARMOR -6, MAGIC SHIELD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/ENCHANT L</w:t>
        <w:tab/>
        <w:t>ARMOR -6, MAGIC SHIELD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ER WINGS</w:t>
        <w:tab/>
        <w:t>ARMOR -7 (F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IELDS FIRE 10%, WATER 10%, AIR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ONY HEUME</w:t>
        <w:tab/>
        <w:t>ARMOR -14 (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IELDS FIRE 12%, WATER 12%, AIR 12%, EARTH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ONY PLATE U</w:t>
        <w:tab/>
        <w:t>ARMOR -14 (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IELDS FIRE 12%, WATER 12%, AIR 12%, EARTH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ONY PLATE L</w:t>
        <w:tab/>
        <w:t>ARMOR -14 (L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IELDS FIRE 12%, WATER 12%, AIR 12%, EARTH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TIS GLOVES</w:t>
        <w:tab/>
        <w:t>ARMOR -14, DEXTERITY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IELDS FIRE 25%, AIR 37%, MENTAL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TIS BOOTS</w:t>
        <w:tab/>
        <w:t>ARMOR -14, SPEED 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IELDS WATER 25%, EARTH 12%, MENTAL 1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ASTED CORN</w:t>
        <w:tab/>
        <w:t>HELP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</w:t>
        <w:tab/>
        <w:tab/>
        <w:t>HELP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TABEGA</w:t>
        <w:tab/>
        <w:t>HELP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BAL PATTY</w:t>
        <w:tab/>
        <w:t>HELPFO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SE PETALS</w:t>
        <w:tab/>
        <w:t>MAGICFO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IC COOKIE</w:t>
        <w:tab/>
        <w:t>MAGICFO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 MUSHROOMS</w:t>
        <w:tab/>
        <w:t>HELPFOOD, MAGIC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Y WATER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Y H2O (+)</w:t>
        <w:tab/>
        <w:t>FROM THE MO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-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TS MASK</w:t>
        <w:tab/>
        <w:t>REGEN -2, 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IN/DESPAIR</w:t>
        <w:tab/>
        <w:t>REGEN -1, CURSE, ARMOR 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XCOMB</w:t>
        <w:tab/>
        <w:tab/>
        <w:t>ARMOR +3, 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YE PATCH</w:t>
        <w:tab/>
        <w:t>ARMOR +4, 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ALDIC SHIELD</w:t>
        <w:tab/>
        <w:t>ARMOR -2, 8 LBS, STRENGTH 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ND SHIELD</w:t>
        <w:tab/>
        <w:t>ARMOR -2, 1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CKLER SHIELD</w:t>
        <w:tab/>
        <w:t>ARMOR -1,  4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TER SHIELD</w:t>
        <w:tab/>
        <w:t>ARMOR -3, 17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GON KITE</w:t>
        <w:tab/>
        <w:t>ARMOR -4, 16.5 L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